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System informatyczny służący stworzeniu środowiska cyfrowego dla realizacji usług publicznych i zadań Głównego Urzędu Miar w sprawach tachografów – „TRANS – TACHO”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nioskodawca Minister Przedsiębiorczości i Technologii, beneficjent Główny Urząd Miar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PiT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Cambria" w:ascii="Cambria" w:hAnsi="Cambria"/>
                <w:sz w:val="23"/>
                <w:szCs w:val="23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>pkt  4.4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przedstawionego dokumentu wynika, iż ww. projekt informatyczny będzie  realizowany w ramach budżetu państwa w części 64 oraz PO Polska Cyfrowa 2014-2020, II oś priorytetowa; E-administracja i otwarty urząd; działanie 2.1 „Wysoka dostępność i jakość e-usług publicznych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Całkowity koszt projektu realizowanego w okresie 04.2020-03.2023 przewidziano na kwotę 8.652,7 tys. zł, natomiast całkowity koszt utrzymania trwałości projektu realizowanego w latach 2023-2027 przewidziano na 2.343,7 tys. z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Należy zauważyć, iż zarówno limity wydatków dla poszczególnym części budżetowych na rok 2020 zostały już ustalone (projekt ustawy budżetowej na 2020 r. przyjęty przez Radę Ministrów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27 sierpnia br.), jak również przekazane wstępne kwoty limitów wydatków na lata 2021-202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W świetle powyższego, w przypadku podjęcia decyzji o uruchomieniu projektu, finansowanie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adań planowanych na rok 2020 i lata następne, powinno być zapewnione przy uwzględnieniu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ożliwości sfinansowania w ramach środków będących w gestii dysponenta części 64. Główny Urząd Miar, bez ubiegania się o nowe środki i generowania dodatkowych obciążeń dla budżetu państwa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4 Planowane koszty ogólne realizacji (w przypadku projektu współfinansowanego – wkład krajowy z budżetu państwa) oraz koszty utrzymania projektu: należy oznaczyć tiret ‘- zostaną pokryte w ramach budżetów odpowiednich dysponentów części budżetowych bez konieczności występowania o dodatkowe środki z budżetu państwa’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nie została uwzględnion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Główny Urząd Miar wnosi o zabezpieczenie finansowe kosztów realizacji projektu zgodnie z regulaminem naboru nr POPC.02.01.00-IP.01-00-013/19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Budżet Głównego Urzędu Miar nie ma możliwości pokrycia ze środków finansowych 64. części GUM w 2020 roku i kolejnych lata realizacji zadań przewidzianych w projekcie „TRANS – TACHO”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godnie z regulaminem naboru nr POPC.02.01.00-IP.01-00-013/19 zatwierdzonym w dniu 21.08.2019 r. przez Dyrektora Centrum Projektów Polska Cyfrowa w par. 5 Zasady finansowania projektów w pkt. 4 stwierdza się, że „Maksymalne dofinansowanie wynosi 100 % wydatków kwalifikowanych projektu, z czego 84,63 % stanowią środki UE (EFRR), a 15,37 % stanowi współfinansowanie krajowe z budżetu  państwa”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6:00Z</dcterms:created>
  <dc:creator>BAF</dc:creator>
  <dc:description/>
  <cp:keywords/>
  <dc:language>en-US</dc:language>
  <cp:lastModifiedBy>Markiewicz Karol</cp:lastModifiedBy>
  <cp:lastPrinted>2019-05-30T11:02:00Z</cp:lastPrinted>
  <dcterms:modified xsi:type="dcterms:W3CDTF">2019-09-23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562CED4512CDC4CA4229E9768A38248</vt:lpwstr>
  </property>
</Properties>
</file>